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22" w:type="dxa"/>
        <w:jc w:val="left"/>
        <w:tblInd w:w="-28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90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73"/>
        <w:gridCol w:w="2162"/>
        <w:gridCol w:w="1220"/>
        <w:gridCol w:w="1473"/>
        <w:gridCol w:w="1743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6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73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6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41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41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6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2,07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6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7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,92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7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71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 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195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,58460             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078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214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9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3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54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0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279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81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695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70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0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6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45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23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695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5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видетельствование (испытание) систем АПС и системы оповещения и управления эвакуацией людей при пожаре (по договору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7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70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6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70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0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6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2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95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9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66034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,610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63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1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0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196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9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53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5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2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5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2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,6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1511"/>
        <w:gridCol w:w="1219"/>
        <w:gridCol w:w="211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,00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575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,26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41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6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SpecZacup</cp:lastModifiedBy>
  <cp:lastPrinted>1995-11-21T17:41:00Z</cp:lastPrinted>
  <dcterms:modified xsi:type="dcterms:W3CDTF">2025-06-10T04:10:00Z</dcterms:modified>
  <cp:revision>2</cp:revision>
  <dc:subject/>
  <dc:title>Приложение № 1</dc:title>
</cp:coreProperties>
</file>